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84096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10504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805066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